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子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提高石油采收率科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9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24"/>
          <w:szCs w:val="21"/>
        </w:rPr>
      </w:pPr>
      <w:r>
        <w:rPr>
          <w:rFonts w:eastAsia="微软雅黑" w:cs="微软雅黑" w:ascii="微软雅黑" w:hAnsi="微软雅黑"/>
          <w:bCs/>
          <w:sz w:val="24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提高石油采收率的科学基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提高石油采收率的科学基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聚合物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聚合物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聚合物驱、表活剂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活剂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表活剂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碱水驱与复合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碱水驱与复合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碱水驱与复合驱、气体混相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气体混相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气体混相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子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张犇犇</cp:lastModifiedBy>
  <cp:lastPrinted>2005-09-12T09:26:00Z</cp:lastPrinted>
  <dcterms:modified xsi:type="dcterms:W3CDTF">2021-09-09T09:20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