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大学物理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II</w:t>
            </w:r>
            <w:r>
              <w:rPr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探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覃方丽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大学物理学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第三版</w:t>
            </w:r>
            <w:r>
              <w:rPr>
                <w:sz w:val="28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0" w:name="_Hlk84943986"/>
            <w:bookmarkEnd w:id="0"/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动方程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 等倾干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普顿</w:t>
            </w:r>
            <w:r>
              <w:rPr/>
              <w:t>效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rPr>
                <w:bCs/>
              </w:rPr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 xml:space="preserve"> </w:t>
            </w:r>
            <w:r>
              <w:rPr/>
              <w:t>氢原子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rFonts w:eastAsia="仿宋"/>
                <w:szCs w:val="21"/>
              </w:rPr>
              <w:t xml:space="preserve"> </w:t>
            </w:r>
            <w:r>
              <w:rPr/>
              <w:t>原子的电子壳层结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复习总结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43:00Z</dcterms:created>
  <dc:creator>Juk</dc:creator>
  <dc:description/>
  <cp:keywords/>
  <dc:language>en-US</dc:language>
  <cp:lastModifiedBy>Zhuo-Cheng Hou</cp:lastModifiedBy>
  <cp:lastPrinted>2005-09-12T09:26:00Z</cp:lastPrinted>
  <dcterms:modified xsi:type="dcterms:W3CDTF">2021-10-12T08:09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