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邹湘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8"/>
        <w:gridCol w:w="586"/>
        <w:gridCol w:w="3602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简谐振动运动学描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简谐振动动力学分析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简谐振动的能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阻尼受迫共振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振动合成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面简谐波运动学描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面简谐波运动学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波的能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声波电磁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惠更斯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波的干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驻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普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振动波动习题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缝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光程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薄膜干涉之等厚干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薄膜干涉之等倾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迈克尔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夫琅禾费衍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光栅衍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光栅衍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偏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折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波动光学习题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系统理想气体自由度压强温度内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系统理想气体自由度压强温度内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麦克斯韦速率分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自由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力学第一定律四过程热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力学第一定律四过程热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熵熵增原理卡诺循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力学第二定律克劳修斯开尔文表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学习题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45:00Z</dcterms:created>
  <dc:creator>Juk</dc:creator>
  <dc:description/>
  <cp:keywords/>
  <dc:language>en-US</dc:language>
  <cp:lastModifiedBy>xianghua zou</cp:lastModifiedBy>
  <cp:lastPrinted>2005-09-12T09:26:00Z</cp:lastPrinted>
  <dcterms:modified xsi:type="dcterms:W3CDTF">2021-10-12T11:05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