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6"/>
        <w:gridCol w:w="1008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Ⅱ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,2,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,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8</w:t>
            </w:r>
          </w:p>
        </w:tc>
      </w:tr>
      <w:tr>
        <w:trPr>
          <w:trHeight w:val="680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海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相互垂直的简谐振动的合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  <w:r>
              <w:rPr/>
              <w:t>波动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逊干涉仪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与温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>
                <w:bCs/>
              </w:rPr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教学进度会视疫情发展情况进行调整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1:30:00Z</dcterms:created>
  <dc:creator>Juk</dc:creator>
  <dc:description/>
  <cp:keywords/>
  <dc:language>en-US</dc:language>
  <cp:lastModifiedBy>HL</cp:lastModifiedBy>
  <cp:lastPrinted>2005-09-12T09:26:00Z</cp:lastPrinted>
  <dcterms:modified xsi:type="dcterms:W3CDTF">2021-10-13T01:35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