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大学化学基础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普通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徐瑞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大学化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热化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反应热与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煤炭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石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热化学与能源：化学与石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化学反应的限度和化学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化学反应的速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：化学反应的基本原理与大气污染控制：大气污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三章水溶液化学：酸碱解离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三章水溶液化学：难溶电解质的多相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电化学与金属腐蚀：原电池、电动势与电极电势在化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电化学与金属腐蚀：电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物质结构：原子结构、多电子分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物质结构：化学键和分子间作用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1-10-13T17:05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