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28"/>
        </w:rPr>
      </w:pPr>
      <w:r>
        <w:rPr>
          <w:rFonts w:ascii="宋体;SimSun" w:hAnsi="宋体;SimSun" w:cs="宋体;SimSun"/>
          <w:b/>
          <w:kern w:val="0"/>
          <w:sz w:val="32"/>
          <w:szCs w:val="28"/>
        </w:rPr>
        <w:t>中国石油大学附属小学发展简史</w:t>
      </w:r>
    </w:p>
    <w:p>
      <w:pPr>
        <w:pStyle w:val="Normal"/>
        <w:autoSpaceDE w:val="false"/>
        <w:spacing w:lineRule="auto" w:line="360"/>
        <w:ind w:firstLine="577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始建于</w:t>
      </w:r>
      <w:r>
        <w:rPr>
          <w:rFonts w:cs="宋体;SimSun" w:ascii="宋体;SimSun" w:hAnsi="宋体;SimSun"/>
          <w:kern w:val="0"/>
          <w:sz w:val="28"/>
          <w:szCs w:val="28"/>
        </w:rPr>
        <w:t>1758</w:t>
      </w: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年的昌平县燕平书院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在《光绪昌平州志》的平面图上依稀可见。</w:t>
      </w:r>
      <w:r>
        <w:rPr>
          <w:rFonts w:ascii="宋体;SimSun" w:hAnsi="宋体;SimSun" w:cs="宋体;SimSun"/>
          <w:kern w:val="0"/>
          <w:sz w:val="28"/>
          <w:szCs w:val="28"/>
        </w:rPr>
        <w:t>乾隆年间昌平知州芮泰元题写的“燕平书院”匾额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早已不知去向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而挂在昌师附小教学楼门厅上方的“教书育人”横匾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则正在熠熠生辉。</w:t>
      </w:r>
    </w:p>
    <w:p>
      <w:pPr>
        <w:pStyle w:val="Normal"/>
        <w:autoSpaceDE w:val="false"/>
        <w:spacing w:lineRule="auto" w:line="360"/>
        <w:ind w:firstLine="577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939</w:t>
      </w:r>
      <w:r>
        <w:rPr>
          <w:rFonts w:ascii="宋体;SimSun" w:hAnsi="宋体;SimSun" w:cs="宋体;SimSun"/>
          <w:kern w:val="0"/>
          <w:sz w:val="28"/>
          <w:szCs w:val="28"/>
        </w:rPr>
        <w:t>年与昌平县立简易师范学校附属小学合并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校名为昌平县立简易师范学校附属小学。</w:t>
      </w:r>
      <w:r>
        <w:rPr>
          <w:rFonts w:cs="宋体;SimSun" w:ascii="宋体;SimSun" w:hAnsi="宋体;SimSun"/>
          <w:kern w:val="0"/>
          <w:sz w:val="28"/>
          <w:szCs w:val="28"/>
        </w:rPr>
        <w:t>1941</w:t>
      </w: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年改称昌平县城内第</w:t>
      </w:r>
      <w:r>
        <w:rPr>
          <w:rFonts w:ascii="宋体;SimSun" w:hAnsi="宋体;SimSun" w:cs="宋体;SimSun"/>
          <w:kern w:val="0"/>
          <w:sz w:val="28"/>
          <w:szCs w:val="28"/>
        </w:rPr>
        <w:t>一</w:t>
      </w: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完全小学</w:t>
      </w:r>
      <w:r>
        <w:rPr>
          <w:rFonts w:cs="宋体;SimSun" w:ascii="宋体;SimSun" w:hAnsi="宋体;SimSun"/>
          <w:kern w:val="0"/>
          <w:sz w:val="28"/>
          <w:szCs w:val="28"/>
        </w:rPr>
        <w:t>,1946</w:t>
      </w: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年称昌平县城内第一中心国民学校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1949</w:t>
      </w: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年称昌平县第一完全小学</w:t>
      </w:r>
      <w:r>
        <w:rPr>
          <w:rFonts w:cs="宋体;SimSun" w:ascii="宋体;SimSun" w:hAnsi="宋体;SimSun"/>
          <w:kern w:val="0"/>
          <w:sz w:val="28"/>
          <w:szCs w:val="28"/>
        </w:rPr>
        <w:t>,1952</w:t>
      </w: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年称昌平县初级师范学校附属小学。</w:t>
      </w:r>
      <w:r>
        <w:rPr>
          <w:rFonts w:cs="宋体;SimSun" w:ascii="宋体;SimSun" w:hAnsi="宋体;SimSun"/>
          <w:kern w:val="0"/>
          <w:sz w:val="28"/>
          <w:szCs w:val="28"/>
        </w:rPr>
        <w:t>1955</w:t>
      </w: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年改为昌平县城内第一中心小学</w:t>
      </w:r>
      <w:r>
        <w:rPr>
          <w:rFonts w:cs="宋体;SimSun" w:ascii="宋体;SimSun" w:hAnsi="宋体;SimSun"/>
          <w:kern w:val="0"/>
          <w:sz w:val="28"/>
          <w:szCs w:val="28"/>
        </w:rPr>
        <w:t>,1956</w:t>
      </w: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年称昌平镇中心小学</w:t>
      </w:r>
      <w:r>
        <w:rPr>
          <w:rFonts w:cs="宋体;SimSun" w:ascii="宋体;SimSun" w:hAnsi="宋体;SimSun"/>
          <w:kern w:val="0"/>
          <w:sz w:val="28"/>
          <w:szCs w:val="28"/>
        </w:rPr>
        <w:t>,1958</w:t>
      </w: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年又称昌平师范学校附属小学。</w:t>
      </w:r>
      <w:r>
        <w:rPr>
          <w:rFonts w:cs="宋体;SimSun" w:ascii="宋体;SimSun" w:hAnsi="宋体;SimSun"/>
          <w:kern w:val="0"/>
          <w:sz w:val="28"/>
          <w:szCs w:val="28"/>
        </w:rPr>
        <w:t>1963</w:t>
      </w: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改为现校名</w:t>
      </w:r>
      <w:r>
        <w:rPr>
          <w:rFonts w:ascii="宋体;SimSun" w:hAnsi="宋体;SimSun" w:cs="宋体;SimSun"/>
          <w:kern w:val="0"/>
          <w:sz w:val="28"/>
          <w:szCs w:val="28"/>
        </w:rPr>
        <w:t>城关小学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定为市重点小学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  <w:lang w:eastAsia="zh-TW"/>
        </w:rPr>
        <w:t>均在原校址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1981</w:t>
      </w:r>
      <w:r>
        <w:rPr>
          <w:rFonts w:ascii="宋体;SimSun" w:hAnsi="宋体;SimSun" w:cs="宋体;SimSun"/>
          <w:kern w:val="0"/>
          <w:sz w:val="28"/>
          <w:szCs w:val="28"/>
        </w:rPr>
        <w:t>年，一校分两校，一为迁至西环里的城关小学，一为在原址的昌平师范附属小学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200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昌平师范附属小学迁址昌盛路，更名为昌盛园小学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，根据高校服务中小学计划，更名为中国石油大学附属小学。</w:t>
      </w:r>
    </w:p>
    <w:p>
      <w:pPr>
        <w:pStyle w:val="Normal"/>
        <w:ind w:firstLine="577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577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7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7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7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spacing w:lineRule="auto" w:line="360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04165</wp:posOffset>
                </wp:positionV>
                <wp:extent cx="581025" cy="457200"/>
                <wp:effectExtent l="635" t="635" r="0" b="0"/>
                <wp:wrapNone/>
                <wp:docPr id="1" name="飞机1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1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697">
                              <a:moveTo>
                                <a:pt x="2039" y="1166"/>
                              </a:moveTo>
                              <a:cubicBezTo>
                                <a:pt x="1952" y="866"/>
                                <a:pt x="1952" y="866"/>
                                <a:pt x="1952" y="866"/>
                              </a:cubicBezTo>
                              <a:cubicBezTo>
                                <a:pt x="1984" y="862"/>
                                <a:pt x="2003" y="855"/>
                                <a:pt x="2003" y="849"/>
                              </a:cubicBezTo>
                              <a:cubicBezTo>
                                <a:pt x="2003" y="842"/>
                                <a:pt x="1984" y="836"/>
                                <a:pt x="1952" y="831"/>
                              </a:cubicBezTo>
                              <a:cubicBezTo>
                                <a:pt x="2039" y="532"/>
                                <a:pt x="2039" y="532"/>
                                <a:pt x="2039" y="532"/>
                              </a:cubicBezTo>
                              <a:cubicBezTo>
                                <a:pt x="2040" y="529"/>
                                <a:pt x="2038" y="526"/>
                                <a:pt x="2034" y="526"/>
                              </a:cubicBezTo>
                              <a:cubicBezTo>
                                <a:pt x="1954" y="526"/>
                                <a:pt x="1954" y="526"/>
                                <a:pt x="1954" y="526"/>
                              </a:cubicBezTo>
                              <a:cubicBezTo>
                                <a:pt x="1951" y="526"/>
                                <a:pt x="1946" y="528"/>
                                <a:pt x="1944" y="531"/>
                              </a:cubicBezTo>
                              <a:cubicBezTo>
                                <a:pt x="1715" y="783"/>
                                <a:pt x="1715" y="783"/>
                                <a:pt x="1715" y="783"/>
                              </a:cubicBezTo>
                              <a:cubicBezTo>
                                <a:pt x="1694" y="780"/>
                                <a:pt x="1674" y="776"/>
                                <a:pt x="1661" y="774"/>
                              </a:cubicBezTo>
                              <a:cubicBezTo>
                                <a:pt x="1635" y="770"/>
                                <a:pt x="1593" y="764"/>
                                <a:pt x="1567" y="762"/>
                              </a:cubicBezTo>
                              <a:cubicBezTo>
                                <a:pt x="1542" y="760"/>
                                <a:pt x="1492" y="757"/>
                                <a:pt x="1457" y="757"/>
                              </a:cubicBezTo>
                              <a:cubicBezTo>
                                <a:pt x="1382" y="755"/>
                                <a:pt x="1382" y="755"/>
                                <a:pt x="1382" y="755"/>
                              </a:cubicBezTo>
                              <a:cubicBezTo>
                                <a:pt x="1346" y="754"/>
                                <a:pt x="1289" y="753"/>
                                <a:pt x="1254" y="753"/>
                              </a:cubicBezTo>
                              <a:cubicBezTo>
                                <a:pt x="1042" y="754"/>
                                <a:pt x="1042" y="754"/>
                                <a:pt x="1042" y="754"/>
                              </a:cubicBezTo>
                              <a:cubicBezTo>
                                <a:pt x="1057" y="706"/>
                                <a:pt x="1057" y="706"/>
                                <a:pt x="1057" y="706"/>
                              </a:cubicBezTo>
                              <a:cubicBezTo>
                                <a:pt x="1129" y="683"/>
                                <a:pt x="1129" y="683"/>
                                <a:pt x="1129" y="683"/>
                              </a:cubicBezTo>
                              <a:cubicBezTo>
                                <a:pt x="1064" y="684"/>
                                <a:pt x="1064" y="684"/>
                                <a:pt x="1064" y="684"/>
                              </a:cubicBezTo>
                              <a:cubicBezTo>
                                <a:pt x="1084" y="621"/>
                                <a:pt x="1084" y="621"/>
                                <a:pt x="1084" y="621"/>
                              </a:cubicBezTo>
                              <a:cubicBezTo>
                                <a:pt x="1154" y="599"/>
                                <a:pt x="1154" y="599"/>
                                <a:pt x="1154" y="599"/>
                              </a:cubicBezTo>
                              <a:cubicBezTo>
                                <a:pt x="1091" y="600"/>
                                <a:pt x="1091" y="600"/>
                                <a:pt x="1091" y="600"/>
                              </a:cubicBezTo>
                              <a:cubicBezTo>
                                <a:pt x="1126" y="489"/>
                                <a:pt x="1126" y="489"/>
                                <a:pt x="1126" y="489"/>
                              </a:cubicBezTo>
                              <a:cubicBezTo>
                                <a:pt x="1128" y="482"/>
                                <a:pt x="1133" y="472"/>
                                <a:pt x="1136" y="466"/>
                              </a:cubicBezTo>
                              <a:cubicBezTo>
                                <a:pt x="1142" y="457"/>
                                <a:pt x="1142" y="457"/>
                                <a:pt x="1142" y="457"/>
                              </a:cubicBezTo>
                              <a:cubicBezTo>
                                <a:pt x="1225" y="431"/>
                                <a:pt x="1225" y="431"/>
                                <a:pt x="1225" y="431"/>
                              </a:cubicBezTo>
                              <a:cubicBezTo>
                                <a:pt x="1157" y="432"/>
                                <a:pt x="1157" y="432"/>
                                <a:pt x="1157" y="432"/>
                              </a:cubicBezTo>
                              <a:cubicBezTo>
                                <a:pt x="1160" y="426"/>
                                <a:pt x="1160" y="426"/>
                                <a:pt x="1160" y="426"/>
                              </a:cubicBezTo>
                              <a:cubicBezTo>
                                <a:pt x="1163" y="420"/>
                                <a:pt x="1169" y="410"/>
                                <a:pt x="1173" y="404"/>
                              </a:cubicBezTo>
                              <a:cubicBezTo>
                                <a:pt x="1205" y="351"/>
                                <a:pt x="1205" y="351"/>
                                <a:pt x="1205" y="351"/>
                              </a:cubicBezTo>
                              <a:cubicBezTo>
                                <a:pt x="1293" y="323"/>
                                <a:pt x="1293" y="323"/>
                                <a:pt x="1293" y="323"/>
                              </a:cubicBezTo>
                              <a:cubicBezTo>
                                <a:pt x="1220" y="324"/>
                                <a:pt x="1220" y="324"/>
                                <a:pt x="1220" y="324"/>
                              </a:cubicBezTo>
                              <a:cubicBezTo>
                                <a:pt x="1294" y="200"/>
                                <a:pt x="1294" y="200"/>
                                <a:pt x="1294" y="200"/>
                              </a:cubicBezTo>
                              <a:cubicBezTo>
                                <a:pt x="1298" y="194"/>
                                <a:pt x="1304" y="184"/>
                                <a:pt x="1307" y="178"/>
                              </a:cubicBezTo>
                              <a:cubicBezTo>
                                <a:pt x="1370" y="80"/>
                                <a:pt x="1370" y="80"/>
                                <a:pt x="1370" y="80"/>
                              </a:cubicBezTo>
                              <a:cubicBezTo>
                                <a:pt x="1374" y="74"/>
                                <a:pt x="1381" y="65"/>
                                <a:pt x="1385" y="59"/>
                              </a:cubicBezTo>
                              <a:cubicBezTo>
                                <a:pt x="1396" y="44"/>
                                <a:pt x="1396" y="44"/>
                                <a:pt x="1396" y="44"/>
                              </a:cubicBezTo>
                              <a:cubicBezTo>
                                <a:pt x="1400" y="39"/>
                                <a:pt x="1409" y="33"/>
                                <a:pt x="1416" y="33"/>
                              </a:cubicBezTo>
                              <a:cubicBezTo>
                                <a:pt x="1445" y="30"/>
                                <a:pt x="1445" y="30"/>
                                <a:pt x="1445" y="30"/>
                              </a:cubicBezTo>
                              <a:cubicBezTo>
                                <a:pt x="1452" y="30"/>
                                <a:pt x="1464" y="28"/>
                                <a:pt x="1471" y="26"/>
                              </a:cubicBezTo>
                              <a:cubicBezTo>
                                <a:pt x="1495" y="20"/>
                                <a:pt x="1495" y="20"/>
                                <a:pt x="1495" y="20"/>
                              </a:cubicBezTo>
                              <a:cubicBezTo>
                                <a:pt x="1502" y="18"/>
                                <a:pt x="1502" y="16"/>
                                <a:pt x="1495" y="14"/>
                              </a:cubicBezTo>
                              <a:cubicBezTo>
                                <a:pt x="1469" y="8"/>
                                <a:pt x="1469" y="8"/>
                                <a:pt x="1469" y="8"/>
                              </a:cubicBezTo>
                              <a:cubicBezTo>
                                <a:pt x="1462" y="7"/>
                                <a:pt x="1451" y="5"/>
                                <a:pt x="1444" y="4"/>
                              </a:cubicBezTo>
                              <a:cubicBezTo>
                                <a:pt x="1399" y="0"/>
                                <a:pt x="1399" y="0"/>
                                <a:pt x="1399" y="0"/>
                              </a:cubicBezTo>
                              <a:cubicBezTo>
                                <a:pt x="1392" y="0"/>
                                <a:pt x="1380" y="0"/>
                                <a:pt x="1373" y="0"/>
                              </a:cubicBezTo>
                              <a:cubicBezTo>
                                <a:pt x="1332" y="4"/>
                                <a:pt x="1332" y="4"/>
                                <a:pt x="1332" y="4"/>
                              </a:cubicBezTo>
                              <a:cubicBezTo>
                                <a:pt x="1325" y="5"/>
                                <a:pt x="1314" y="7"/>
                                <a:pt x="1307" y="9"/>
                              </a:cubicBezTo>
                              <a:cubicBezTo>
                                <a:pt x="1281" y="17"/>
                                <a:pt x="1281" y="17"/>
                                <a:pt x="1281" y="17"/>
                              </a:cubicBezTo>
                              <a:cubicBezTo>
                                <a:pt x="1274" y="19"/>
                                <a:pt x="1265" y="25"/>
                                <a:pt x="1260" y="30"/>
                              </a:cubicBezTo>
                              <a:cubicBezTo>
                                <a:pt x="1071" y="241"/>
                                <a:pt x="1071" y="241"/>
                                <a:pt x="1071" y="241"/>
                              </a:cubicBezTo>
                              <a:cubicBezTo>
                                <a:pt x="1056" y="233"/>
                                <a:pt x="1035" y="228"/>
                                <a:pt x="1012" y="228"/>
                              </a:cubicBezTo>
                              <a:cubicBezTo>
                                <a:pt x="951" y="228"/>
                                <a:pt x="951" y="228"/>
                                <a:pt x="951" y="228"/>
                              </a:cubicBezTo>
                              <a:cubicBezTo>
                                <a:pt x="937" y="228"/>
                                <a:pt x="926" y="240"/>
                                <a:pt x="926" y="254"/>
                              </a:cubicBezTo>
                              <a:cubicBezTo>
                                <a:pt x="926" y="284"/>
                                <a:pt x="926" y="284"/>
                                <a:pt x="926" y="284"/>
                              </a:cubicBezTo>
                              <a:cubicBezTo>
                                <a:pt x="926" y="299"/>
                                <a:pt x="937" y="310"/>
                                <a:pt x="951" y="310"/>
                              </a:cubicBezTo>
                              <a:cubicBezTo>
                                <a:pt x="989" y="310"/>
                                <a:pt x="989" y="310"/>
                                <a:pt x="989" y="310"/>
                              </a:cubicBezTo>
                              <a:cubicBezTo>
                                <a:pt x="995" y="311"/>
                                <a:pt x="1002" y="311"/>
                                <a:pt x="1008" y="312"/>
                              </a:cubicBezTo>
                              <a:cubicBezTo>
                                <a:pt x="897" y="435"/>
                                <a:pt x="897" y="435"/>
                                <a:pt x="897" y="435"/>
                              </a:cubicBezTo>
                              <a:cubicBezTo>
                                <a:pt x="893" y="441"/>
                                <a:pt x="885" y="449"/>
                                <a:pt x="880" y="454"/>
                              </a:cubicBezTo>
                              <a:cubicBezTo>
                                <a:pt x="842" y="496"/>
                                <a:pt x="842" y="496"/>
                                <a:pt x="842" y="496"/>
                              </a:cubicBezTo>
                              <a:cubicBezTo>
                                <a:pt x="827" y="488"/>
                                <a:pt x="805" y="483"/>
                                <a:pt x="782" y="483"/>
                              </a:cubicBezTo>
                              <a:cubicBezTo>
                                <a:pt x="721" y="483"/>
                                <a:pt x="721" y="483"/>
                                <a:pt x="721" y="483"/>
                              </a:cubicBezTo>
                              <a:cubicBezTo>
                                <a:pt x="707" y="483"/>
                                <a:pt x="695" y="494"/>
                                <a:pt x="695" y="508"/>
                              </a:cubicBezTo>
                              <a:cubicBezTo>
                                <a:pt x="695" y="539"/>
                                <a:pt x="695" y="539"/>
                                <a:pt x="695" y="539"/>
                              </a:cubicBezTo>
                              <a:cubicBezTo>
                                <a:pt x="695" y="553"/>
                                <a:pt x="707" y="564"/>
                                <a:pt x="721" y="564"/>
                              </a:cubicBezTo>
                              <a:cubicBezTo>
                                <a:pt x="759" y="564"/>
                                <a:pt x="759" y="564"/>
                                <a:pt x="759" y="564"/>
                              </a:cubicBezTo>
                              <a:cubicBezTo>
                                <a:pt x="765" y="565"/>
                                <a:pt x="771" y="566"/>
                                <a:pt x="777" y="566"/>
                              </a:cubicBezTo>
                              <a:cubicBezTo>
                                <a:pt x="616" y="741"/>
                                <a:pt x="616" y="741"/>
                                <a:pt x="616" y="741"/>
                              </a:cubicBezTo>
                              <a:cubicBezTo>
                                <a:pt x="613" y="744"/>
                                <a:pt x="608" y="749"/>
                                <a:pt x="605" y="754"/>
                              </a:cubicBezTo>
                              <a:cubicBezTo>
                                <a:pt x="490" y="753"/>
                                <a:pt x="490" y="753"/>
                                <a:pt x="490" y="753"/>
                              </a:cubicBezTo>
                              <a:cubicBezTo>
                                <a:pt x="455" y="753"/>
                                <a:pt x="398" y="754"/>
                                <a:pt x="362" y="754"/>
                              </a:cubicBezTo>
                              <a:cubicBezTo>
                                <a:pt x="308" y="755"/>
                                <a:pt x="308" y="755"/>
                                <a:pt x="308" y="755"/>
                              </a:cubicBezTo>
                              <a:cubicBezTo>
                                <a:pt x="273" y="756"/>
                                <a:pt x="221" y="760"/>
                                <a:pt x="193" y="765"/>
                              </a:cubicBezTo>
                              <a:cubicBezTo>
                                <a:pt x="165" y="770"/>
                                <a:pt x="118" y="782"/>
                                <a:pt x="90" y="791"/>
                              </a:cubicBezTo>
                              <a:cubicBezTo>
                                <a:pt x="61" y="800"/>
                                <a:pt x="30" y="813"/>
                                <a:pt x="21" y="820"/>
                              </a:cubicBezTo>
                              <a:cubicBezTo>
                                <a:pt x="12" y="826"/>
                                <a:pt x="3" y="838"/>
                                <a:pt x="2" y="846"/>
                              </a:cubicBezTo>
                              <a:cubicBezTo>
                                <a:pt x="0" y="854"/>
                                <a:pt x="8" y="868"/>
                                <a:pt x="18" y="877"/>
                              </a:cubicBezTo>
                              <a:cubicBezTo>
                                <a:pt x="29" y="886"/>
                                <a:pt x="60" y="901"/>
                                <a:pt x="86" y="910"/>
                              </a:cubicBezTo>
                              <a:cubicBezTo>
                                <a:pt x="113" y="919"/>
                                <a:pt x="159" y="930"/>
                                <a:pt x="187" y="935"/>
                              </a:cubicBezTo>
                              <a:cubicBezTo>
                                <a:pt x="216" y="940"/>
                                <a:pt x="268" y="944"/>
                                <a:pt x="303" y="945"/>
                              </a:cubicBezTo>
                              <a:cubicBezTo>
                                <a:pt x="367" y="947"/>
                                <a:pt x="367" y="947"/>
                                <a:pt x="367" y="947"/>
                              </a:cubicBezTo>
                              <a:cubicBezTo>
                                <a:pt x="402" y="948"/>
                                <a:pt x="460" y="948"/>
                                <a:pt x="495" y="949"/>
                              </a:cubicBezTo>
                              <a:cubicBezTo>
                                <a:pt x="606" y="949"/>
                                <a:pt x="606" y="949"/>
                                <a:pt x="606" y="949"/>
                              </a:cubicBezTo>
                              <a:cubicBezTo>
                                <a:pt x="609" y="951"/>
                                <a:pt x="611" y="954"/>
                                <a:pt x="613" y="956"/>
                              </a:cubicBezTo>
                              <a:cubicBezTo>
                                <a:pt x="783" y="1140"/>
                                <a:pt x="783" y="1140"/>
                                <a:pt x="783" y="1140"/>
                              </a:cubicBezTo>
                              <a:cubicBezTo>
                                <a:pt x="775" y="1140"/>
                                <a:pt x="768" y="1141"/>
                                <a:pt x="761" y="1142"/>
                              </a:cubicBezTo>
                              <a:cubicBezTo>
                                <a:pt x="722" y="1142"/>
                                <a:pt x="722" y="1142"/>
                                <a:pt x="722" y="1142"/>
                              </a:cubicBezTo>
                              <a:cubicBezTo>
                                <a:pt x="708" y="1142"/>
                                <a:pt x="697" y="1154"/>
                                <a:pt x="697" y="1168"/>
                              </a:cubicBezTo>
                              <a:cubicBezTo>
                                <a:pt x="697" y="1198"/>
                                <a:pt x="697" y="1198"/>
                                <a:pt x="697" y="1198"/>
                              </a:cubicBezTo>
                              <a:cubicBezTo>
                                <a:pt x="697" y="1212"/>
                                <a:pt x="708" y="1224"/>
                                <a:pt x="722" y="1224"/>
                              </a:cubicBezTo>
                              <a:cubicBezTo>
                                <a:pt x="783" y="1224"/>
                                <a:pt x="783" y="1224"/>
                                <a:pt x="783" y="1224"/>
                              </a:cubicBezTo>
                              <a:cubicBezTo>
                                <a:pt x="809" y="1224"/>
                                <a:pt x="831" y="1218"/>
                                <a:pt x="847" y="1209"/>
                              </a:cubicBezTo>
                              <a:cubicBezTo>
                                <a:pt x="877" y="1242"/>
                                <a:pt x="877" y="1242"/>
                                <a:pt x="877" y="1242"/>
                              </a:cubicBezTo>
                              <a:cubicBezTo>
                                <a:pt x="882" y="1247"/>
                                <a:pt x="889" y="1256"/>
                                <a:pt x="894" y="1261"/>
                              </a:cubicBezTo>
                              <a:cubicBezTo>
                                <a:pt x="1014" y="1395"/>
                                <a:pt x="1014" y="1395"/>
                                <a:pt x="1014" y="1395"/>
                              </a:cubicBezTo>
                              <a:cubicBezTo>
                                <a:pt x="1008" y="1395"/>
                                <a:pt x="1002" y="1396"/>
                                <a:pt x="996" y="1396"/>
                              </a:cubicBezTo>
                              <a:cubicBezTo>
                                <a:pt x="958" y="1396"/>
                                <a:pt x="958" y="1396"/>
                                <a:pt x="958" y="1396"/>
                              </a:cubicBezTo>
                              <a:cubicBezTo>
                                <a:pt x="943" y="1396"/>
                                <a:pt x="932" y="1408"/>
                                <a:pt x="932" y="1422"/>
                              </a:cubicBezTo>
                              <a:cubicBezTo>
                                <a:pt x="932" y="1452"/>
                                <a:pt x="932" y="1452"/>
                                <a:pt x="932" y="1452"/>
                              </a:cubicBezTo>
                              <a:cubicBezTo>
                                <a:pt x="932" y="1467"/>
                                <a:pt x="943" y="1478"/>
                                <a:pt x="958" y="1478"/>
                              </a:cubicBezTo>
                              <a:cubicBezTo>
                                <a:pt x="1018" y="1478"/>
                                <a:pt x="1018" y="1478"/>
                                <a:pt x="1018" y="1478"/>
                              </a:cubicBezTo>
                              <a:cubicBezTo>
                                <a:pt x="1041" y="1478"/>
                                <a:pt x="1062" y="1473"/>
                                <a:pt x="1077" y="1466"/>
                              </a:cubicBezTo>
                              <a:cubicBezTo>
                                <a:pt x="1257" y="1666"/>
                                <a:pt x="1257" y="1666"/>
                                <a:pt x="1257" y="1666"/>
                              </a:cubicBezTo>
                              <a:cubicBezTo>
                                <a:pt x="1262" y="1672"/>
                                <a:pt x="1271" y="1678"/>
                                <a:pt x="1278" y="1680"/>
                              </a:cubicBezTo>
                              <a:cubicBezTo>
                                <a:pt x="1304" y="1687"/>
                                <a:pt x="1304" y="1687"/>
                                <a:pt x="1304" y="1687"/>
                              </a:cubicBezTo>
                              <a:cubicBezTo>
                                <a:pt x="1311" y="1689"/>
                                <a:pt x="1322" y="1691"/>
                                <a:pt x="1329" y="1692"/>
                              </a:cubicBezTo>
                              <a:cubicBezTo>
                                <a:pt x="1370" y="1696"/>
                                <a:pt x="1370" y="1696"/>
                                <a:pt x="1370" y="1696"/>
                              </a:cubicBezTo>
                              <a:cubicBezTo>
                                <a:pt x="1377" y="1697"/>
                                <a:pt x="1388" y="1697"/>
                                <a:pt x="1395" y="1696"/>
                              </a:cubicBezTo>
                              <a:cubicBezTo>
                                <a:pt x="1440" y="1692"/>
                                <a:pt x="1440" y="1692"/>
                                <a:pt x="1440" y="1692"/>
                              </a:cubicBezTo>
                              <a:cubicBezTo>
                                <a:pt x="1447" y="1691"/>
                                <a:pt x="1459" y="1690"/>
                                <a:pt x="1466" y="1688"/>
                              </a:cubicBezTo>
                              <a:cubicBezTo>
                                <a:pt x="1492" y="1682"/>
                                <a:pt x="1492" y="1682"/>
                                <a:pt x="1492" y="1682"/>
                              </a:cubicBezTo>
                              <a:cubicBezTo>
                                <a:pt x="1499" y="1681"/>
                                <a:pt x="1499" y="1678"/>
                                <a:pt x="1492" y="1676"/>
                              </a:cubicBezTo>
                              <a:cubicBezTo>
                                <a:pt x="1467" y="1670"/>
                                <a:pt x="1467" y="1670"/>
                                <a:pt x="1467" y="1670"/>
                              </a:cubicBezTo>
                              <a:cubicBezTo>
                                <a:pt x="1460" y="1669"/>
                                <a:pt x="1449" y="1667"/>
                                <a:pt x="1442" y="1666"/>
                              </a:cubicBezTo>
                              <a:cubicBezTo>
                                <a:pt x="1413" y="1664"/>
                                <a:pt x="1413" y="1664"/>
                                <a:pt x="1413" y="1664"/>
                              </a:cubicBezTo>
                              <a:cubicBezTo>
                                <a:pt x="1406" y="1663"/>
                                <a:pt x="1397" y="1658"/>
                                <a:pt x="1393" y="1652"/>
                              </a:cubicBezTo>
                              <a:cubicBezTo>
                                <a:pt x="1382" y="1637"/>
                                <a:pt x="1382" y="1637"/>
                                <a:pt x="1382" y="1637"/>
                              </a:cubicBezTo>
                              <a:cubicBezTo>
                                <a:pt x="1378" y="1632"/>
                                <a:pt x="1371" y="1622"/>
                                <a:pt x="1367" y="1616"/>
                              </a:cubicBezTo>
                              <a:cubicBezTo>
                                <a:pt x="1304" y="1518"/>
                                <a:pt x="1304" y="1518"/>
                                <a:pt x="1304" y="1518"/>
                              </a:cubicBezTo>
                              <a:cubicBezTo>
                                <a:pt x="1300" y="1512"/>
                                <a:pt x="1294" y="1502"/>
                                <a:pt x="1291" y="1496"/>
                              </a:cubicBezTo>
                              <a:cubicBezTo>
                                <a:pt x="1221" y="1379"/>
                                <a:pt x="1221" y="1379"/>
                                <a:pt x="1221" y="1379"/>
                              </a:cubicBezTo>
                              <a:cubicBezTo>
                                <a:pt x="1295" y="1380"/>
                                <a:pt x="1295" y="1380"/>
                                <a:pt x="1295" y="1380"/>
                              </a:cubicBezTo>
                              <a:cubicBezTo>
                                <a:pt x="1205" y="1352"/>
                                <a:pt x="1205" y="1352"/>
                                <a:pt x="1205" y="1352"/>
                              </a:cubicBezTo>
                              <a:cubicBezTo>
                                <a:pt x="1169" y="1292"/>
                                <a:pt x="1169" y="1292"/>
                                <a:pt x="1169" y="1292"/>
                              </a:cubicBezTo>
                              <a:cubicBezTo>
                                <a:pt x="1166" y="1287"/>
                                <a:pt x="1161" y="1278"/>
                                <a:pt x="1157" y="1272"/>
                              </a:cubicBezTo>
                              <a:cubicBezTo>
                                <a:pt x="1226" y="1273"/>
                                <a:pt x="1226" y="1273"/>
                                <a:pt x="1226" y="1273"/>
                              </a:cubicBezTo>
                              <a:cubicBezTo>
                                <a:pt x="1143" y="1246"/>
                                <a:pt x="1143" y="1246"/>
                                <a:pt x="1143" y="1246"/>
                              </a:cubicBezTo>
                              <a:cubicBezTo>
                                <a:pt x="1133" y="1230"/>
                                <a:pt x="1133" y="1230"/>
                                <a:pt x="1133" y="1230"/>
                              </a:cubicBezTo>
                              <a:cubicBezTo>
                                <a:pt x="1130" y="1224"/>
                                <a:pt x="1125" y="1214"/>
                                <a:pt x="1123" y="1207"/>
                              </a:cubicBezTo>
                              <a:cubicBezTo>
                                <a:pt x="1090" y="1103"/>
                                <a:pt x="1090" y="1103"/>
                                <a:pt x="1090" y="1103"/>
                              </a:cubicBezTo>
                              <a:cubicBezTo>
                                <a:pt x="1156" y="1104"/>
                                <a:pt x="1156" y="1104"/>
                                <a:pt x="1156" y="1104"/>
                              </a:cubicBezTo>
                              <a:cubicBezTo>
                                <a:pt x="1083" y="1081"/>
                                <a:pt x="1083" y="1081"/>
                                <a:pt x="1083" y="1081"/>
                              </a:cubicBezTo>
                              <a:cubicBezTo>
                                <a:pt x="1063" y="1019"/>
                                <a:pt x="1063" y="1019"/>
                                <a:pt x="1063" y="1019"/>
                              </a:cubicBezTo>
                              <a:cubicBezTo>
                                <a:pt x="1130" y="1020"/>
                                <a:pt x="1130" y="1020"/>
                                <a:pt x="1130" y="1020"/>
                              </a:cubicBezTo>
                              <a:cubicBezTo>
                                <a:pt x="1056" y="997"/>
                                <a:pt x="1056" y="997"/>
                                <a:pt x="1056" y="997"/>
                              </a:cubicBezTo>
                              <a:cubicBezTo>
                                <a:pt x="1040" y="948"/>
                                <a:pt x="1040" y="948"/>
                                <a:pt x="1040" y="948"/>
                              </a:cubicBezTo>
                              <a:cubicBezTo>
                                <a:pt x="1265" y="948"/>
                                <a:pt x="1265" y="948"/>
                                <a:pt x="1265" y="948"/>
                              </a:cubicBezTo>
                              <a:cubicBezTo>
                                <a:pt x="1300" y="948"/>
                                <a:pt x="1358" y="947"/>
                                <a:pt x="1393" y="946"/>
                              </a:cubicBezTo>
                              <a:cubicBezTo>
                                <a:pt x="1463" y="944"/>
                                <a:pt x="1463" y="944"/>
                                <a:pt x="1463" y="944"/>
                              </a:cubicBezTo>
                              <a:cubicBezTo>
                                <a:pt x="1498" y="943"/>
                                <a:pt x="1548" y="941"/>
                                <a:pt x="1574" y="939"/>
                              </a:cubicBezTo>
                              <a:cubicBezTo>
                                <a:pt x="1599" y="937"/>
                                <a:pt x="1641" y="932"/>
                                <a:pt x="1666" y="927"/>
                              </a:cubicBezTo>
                              <a:cubicBezTo>
                                <a:pt x="1679" y="924"/>
                                <a:pt x="1698" y="921"/>
                                <a:pt x="1718" y="917"/>
                              </a:cubicBezTo>
                              <a:cubicBezTo>
                                <a:pt x="1944" y="1167"/>
                                <a:pt x="1944" y="1167"/>
                                <a:pt x="1944" y="1167"/>
                              </a:cubicBezTo>
                              <a:cubicBezTo>
                                <a:pt x="1947" y="1170"/>
                                <a:pt x="1951" y="1172"/>
                                <a:pt x="1955" y="1172"/>
                              </a:cubicBezTo>
                              <a:cubicBezTo>
                                <a:pt x="2035" y="1172"/>
                                <a:pt x="2035" y="1172"/>
                                <a:pt x="2035" y="1172"/>
                              </a:cubicBezTo>
                              <a:cubicBezTo>
                                <a:pt x="2038" y="1172"/>
                                <a:pt x="2040" y="1169"/>
                                <a:pt x="2039" y="116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飞机1 1" coordsize="2040,1697" path="m2039,1166c1952,866,1952,866,1952,866c1984,862,2003,855,2003,849c2003,842,1984,836,1952,831c2039,532,2039,532,2039,532c2040,529,2038,526,2034,526c1954,526,1954,526,1954,526c1951,526,1946,528,1944,531c1715,783,1715,783,1715,783c1694,780,1674,776,1661,774c1635,770,1593,764,1567,762c1542,760,1492,757,1457,757c1382,755,1382,755,1382,755c1346,754,1289,753,1254,753c1042,754,1042,754,1042,754c1057,706,1057,706,1057,706c1129,683,1129,683,1129,683c1064,684,1064,684,1064,684c1084,621,1084,621,1084,621c1154,599,1154,599,1154,599c1091,600,1091,600,1091,600c1126,489,1126,489,1126,489c1128,482,1133,472,1136,466c1142,457,1142,457,1142,457c1225,431,1225,431,1225,431c1157,432,1157,432,1157,432c1160,426,1160,426,1160,426c1163,420,1169,410,1173,404c1205,351,1205,351,1205,351c1293,323,1293,323,1293,323c1220,324,1220,324,1220,324c1294,200,1294,200,1294,200c1298,194,1304,184,1307,178c1370,80,1370,80,1370,80c1374,74,1381,65,1385,59c1396,44,1396,44,1396,44c1400,39,1409,33,1416,33c1445,30,1445,30,1445,30c1452,30,1464,28,1471,26c1495,20,1495,20,1495,20c1502,18,1502,16,1495,14c1469,8,1469,8,1469,8c1462,7,1451,5,1444,4c1399,0,1399,0,1399,0c1392,0,1380,0,1373,0c1332,4,1332,4,1332,4c1325,5,1314,7,1307,9c1281,17,1281,17,1281,17c1274,19,1265,25,1260,30c1071,241,1071,241,1071,241c1056,233,1035,228,1012,228c951,228,951,228,951,228c937,228,926,240,926,254c926,284,926,284,926,284c926,299,937,310,951,310c989,310,989,310,989,310c995,311,1002,311,1008,312c897,435,897,435,897,435c893,441,885,449,880,454c842,496,842,496,842,496c827,488,805,483,782,483c721,483,721,483,721,483c707,483,695,494,695,508c695,539,695,539,695,539c695,553,707,564,721,564c759,564,759,564,759,564c765,565,771,566,777,566c616,741,616,741,616,741c613,744,608,749,605,754c490,753,490,753,490,753c455,753,398,754,362,754c308,755,308,755,308,755c273,756,221,760,193,765c165,770,118,782,90,791c61,800,30,813,21,820c12,826,3,838,2,846c0,854,8,868,18,877c29,886,60,901,86,910c113,919,159,930,187,935c216,940,268,944,303,945c367,947,367,947,367,947c402,948,460,948,495,949c606,949,606,949,606,949c609,951,611,954,613,956c783,1140,783,1140,783,1140c775,1140,768,1141,761,1142c722,1142,722,1142,722,1142c708,1142,697,1154,697,1168c697,1198,697,1198,697,1198c697,1212,708,1224,722,1224c783,1224,783,1224,783,1224c809,1224,831,1218,847,1209c877,1242,877,1242,877,1242c882,1247,889,1256,894,1261c1014,1395,1014,1395,1014,1395c1008,1395,1002,1396,996,1396c958,1396,958,1396,958,1396c943,1396,932,1408,932,1422c932,1452,932,1452,932,1452c932,1467,943,1478,958,1478c1018,1478,1018,1478,1018,1478c1041,1478,1062,1473,1077,1466c1257,1666,1257,1666,1257,1666c1262,1672,1271,1678,1278,1680c1304,1687,1304,1687,1304,1687c1311,1689,1322,1691,1329,1692c1370,1696,1370,1696,1370,1696c1377,1697,1388,1697,1395,1696c1440,1692,1440,1692,1440,1692c1447,1691,1459,1690,1466,1688c1492,1682,1492,1682,1492,1682c1499,1681,1499,1678,1492,1676c1467,1670,1467,1670,1467,1670c1460,1669,1449,1667,1442,1666c1413,1664,1413,1664,1413,1664c1406,1663,1397,1658,1393,1652c1382,1637,1382,1637,1382,1637c1378,1632,1371,1622,1367,1616c1304,1518,1304,1518,1304,1518c1300,1512,1294,1502,1291,1496c1221,1379,1221,1379,1221,1379c1295,1380,1295,1380,1295,1380c1205,1352,1205,1352,1205,1352c1169,1292,1169,1292,1169,1292c1166,1287,1161,1278,1157,1272c1226,1273,1226,1273,1226,1273c1143,1246,1143,1246,1143,1246c1133,1230,1133,1230,1133,1230c1130,1224,1125,1214,1123,1207c1090,1103,1090,1103,1090,1103c1156,1104,1156,1104,1156,1104c1083,1081,1083,1081,1083,1081c1063,1019,1063,1019,1063,1019c1130,1020,1130,1020,1130,1020c1056,997,1056,997,1056,997c1040,948,1040,948,1040,948c1265,948,1265,948,1265,948c1300,948,1358,947,1393,946c1463,944,1463,944,1463,944c1498,943,1548,941,1574,939c1599,937,1641,932,1666,927c1679,924,1698,921,1718,917c1944,1167,1944,1167,1944,1167c1947,1170,1951,1172,1955,1172c2035,1172,2035,1172,2035,1172c2038,1172,2040,1169,2039,1166xe" fillcolor="#9cbee0" stroked="f" o:allowincell="f" style="position:absolute;margin-left:0pt;margin-top:-24pt;width:45.7pt;height:35.95pt;mso-wrap-style:none;v-text-anchor:middle;rotation:180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昌盛园小学办学思想及育人目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近年来，学校确定并一直坚持开展的“尊重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>合作”的办学思想。以科学发展观为指导，立足实际、实事求是，遵循教育规律、人才成长规律和学生心智发展规律；在“尊重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>合作”办学思想的指导下，坚持“以德化人、以能育人”，立足六年，着眼一生，为学生拥有幸福的人生奠定基础；坚持“学校为主、家校结合”，广泛融合各方资源，努力把学校办成师生幸福成长的乐园，家长满意的学园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</w:rPr>
        <w:t>1.</w:t>
      </w:r>
      <w:r>
        <w:rPr>
          <w:rFonts w:ascii="宋体;SimSun" w:hAnsi="宋体;SimSun" w:cs="宋体;SimSun"/>
          <w:b/>
          <w:color w:val="000000"/>
          <w:sz w:val="24"/>
        </w:rPr>
        <w:t>办学理念</w:t>
      </w:r>
      <w:r>
        <w:rPr>
          <w:rFonts w:ascii="宋体;SimSun" w:hAnsi="宋体;SimSun" w:cs="宋体;SimSun"/>
          <w:color w:val="000000"/>
          <w:sz w:val="24"/>
        </w:rPr>
        <w:t>：合作育人、和谐发展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2.</w:t>
      </w:r>
      <w:r>
        <w:rPr>
          <w:rFonts w:ascii="宋体;SimSun" w:hAnsi="宋体;SimSun" w:cs="宋体;SimSun"/>
          <w:b/>
          <w:color w:val="000000"/>
          <w:sz w:val="24"/>
        </w:rPr>
        <w:t>学校精神</w:t>
      </w:r>
      <w:r>
        <w:rPr>
          <w:rFonts w:ascii="宋体;SimSun" w:hAnsi="宋体;SimSun" w:cs="宋体;SimSun"/>
          <w:color w:val="000000"/>
          <w:sz w:val="24"/>
        </w:rPr>
        <w:t>：创先争优、敢为人先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3.</w:t>
      </w:r>
      <w:r>
        <w:rPr>
          <w:rFonts w:ascii="宋体;SimSun" w:hAnsi="宋体;SimSun" w:cs="宋体;SimSun"/>
          <w:b/>
          <w:color w:val="000000"/>
          <w:sz w:val="24"/>
        </w:rPr>
        <w:t>校训</w:t>
      </w:r>
      <w:r>
        <w:rPr>
          <w:rFonts w:ascii="宋体;SimSun" w:hAnsi="宋体;SimSun" w:cs="宋体;SimSun"/>
          <w:color w:val="000000"/>
          <w:sz w:val="24"/>
        </w:rPr>
        <w:t xml:space="preserve">：勤奋、爱校、文明、守纪    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4.</w:t>
      </w:r>
      <w:r>
        <w:rPr>
          <w:rFonts w:ascii="宋体;SimSun" w:hAnsi="宋体;SimSun" w:cs="宋体;SimSun"/>
          <w:b/>
          <w:color w:val="000000"/>
          <w:sz w:val="24"/>
        </w:rPr>
        <w:t>校风</w:t>
      </w:r>
      <w:r>
        <w:rPr>
          <w:rFonts w:ascii="宋体;SimSun" w:hAnsi="宋体;SimSun" w:cs="宋体;SimSun"/>
          <w:color w:val="000000"/>
          <w:sz w:val="24"/>
        </w:rPr>
        <w:t>：诚实做人、用心做事、志存高远、敢为人先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5.</w:t>
      </w:r>
      <w:r>
        <w:rPr>
          <w:rFonts w:ascii="宋体;SimSun" w:hAnsi="宋体;SimSun" w:cs="宋体;SimSun"/>
          <w:b/>
          <w:color w:val="000000"/>
          <w:sz w:val="24"/>
        </w:rPr>
        <w:t>教风</w:t>
      </w:r>
      <w:r>
        <w:rPr>
          <w:rFonts w:ascii="宋体;SimSun" w:hAnsi="宋体;SimSun" w:cs="宋体;SimSun"/>
          <w:color w:val="000000"/>
          <w:sz w:val="24"/>
        </w:rPr>
        <w:t>：敬业爱生、乐教善研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6.</w:t>
      </w:r>
      <w:r>
        <w:rPr>
          <w:rFonts w:ascii="宋体;SimSun" w:hAnsi="宋体;SimSun" w:cs="宋体;SimSun"/>
          <w:b/>
          <w:color w:val="000000"/>
          <w:sz w:val="24"/>
        </w:rPr>
        <w:t>学风</w:t>
      </w:r>
      <w:r>
        <w:rPr>
          <w:rFonts w:ascii="宋体;SimSun" w:hAnsi="宋体;SimSun" w:cs="宋体;SimSun"/>
          <w:color w:val="000000"/>
          <w:sz w:val="24"/>
        </w:rPr>
        <w:t>：乐学善思、脚踏实地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7.</w:t>
      </w:r>
      <w:r>
        <w:rPr>
          <w:rFonts w:ascii="宋体;SimSun" w:hAnsi="宋体;SimSun" w:cs="宋体;SimSun"/>
          <w:b/>
          <w:color w:val="000000"/>
          <w:sz w:val="24"/>
        </w:rPr>
        <w:t>育人目标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总体目标：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培养具有尊重行为方式且乐学善思、脚踏实地的昌盛学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具体目标：</w:t>
      </w:r>
    </w:p>
    <w:p>
      <w:pPr>
        <w:pStyle w:val="Normal"/>
        <w:spacing w:lineRule="auto" w:line="360"/>
        <w:ind w:firstLine="10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尊重自我，乐学善思健体魄；</w:t>
      </w:r>
    </w:p>
    <w:p>
      <w:pPr>
        <w:pStyle w:val="Normal"/>
        <w:spacing w:lineRule="auto" w:line="360"/>
        <w:ind w:firstLine="10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尊重他人，诚实负责善合作；</w:t>
      </w:r>
    </w:p>
    <w:p>
      <w:pPr>
        <w:pStyle w:val="Normal"/>
        <w:spacing w:lineRule="auto" w:line="360"/>
        <w:ind w:firstLine="10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尊重差异，民族文化要传承；</w:t>
      </w:r>
    </w:p>
    <w:p>
      <w:pPr>
        <w:pStyle w:val="Normal"/>
        <w:spacing w:lineRule="auto" w:line="360"/>
        <w:ind w:firstLine="10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尊重自然，节约资源低碳行；</w:t>
      </w:r>
    </w:p>
    <w:p>
      <w:pPr>
        <w:pStyle w:val="Normal"/>
        <w:spacing w:lineRule="auto" w:line="360"/>
        <w:ind w:firstLine="10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尊重科学，博学创新能力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kinsoku w:val="false"/>
      <w:overflowPunct w:val="false"/>
      <w:ind w:left="425" w:hanging="0"/>
    </w:pPr>
    <w:rPr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6:49:00Z</dcterms:created>
  <dc:creator> </dc:creator>
  <dc:description/>
  <cp:keywords/>
  <dc:language>en-US</dc:language>
  <cp:lastModifiedBy>admin</cp:lastModifiedBy>
  <cp:lastPrinted>2015-06-24T06:34:00Z</cp:lastPrinted>
  <dcterms:modified xsi:type="dcterms:W3CDTF">2015-07-03T09:05:00Z</dcterms:modified>
  <cp:revision>3</cp:revision>
  <dc:subject/>
  <dc:title>昌平城关的两所百年老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