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3085</wp:posOffset>
                </wp:positionV>
                <wp:extent cx="60769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17"/>
                              <w:gridCol w:w="377"/>
                              <w:gridCol w:w="856"/>
                              <w:gridCol w:w="43"/>
                              <w:gridCol w:w="1559"/>
                              <w:gridCol w:w="244"/>
                              <w:gridCol w:w="40"/>
                              <w:gridCol w:w="669"/>
                              <w:gridCol w:w="40"/>
                              <w:gridCol w:w="425"/>
                              <w:gridCol w:w="2374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9570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 w:before="312" w:after="312"/>
                                    <w:jc w:val="left"/>
                                    <w:rPr>
                                      <w:rFonts w:ascii="黑体" w:hAnsi="黑体" w:eastAsia="黑体" w:cs="黑体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Cs w:val="32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Cs w:val="32"/>
                                      <w:lang w:val="en-US" w:eastAsia="zh-CN"/>
                                    </w:rPr>
                                    <w:t>--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2" w:after="312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44"/>
                                      <w:szCs w:val="44"/>
                                    </w:rPr>
                                    <w:t>首都学雷锋志愿服务示范站申报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312" w:after="312"/>
                                    <w:ind w:firstLine="1210"/>
                                    <w:rPr>
                                      <w:rFonts w:ascii="仿宋_GB2312" w:hAnsi="仿宋_GB2312" w:eastAsia="方正小标宋简体;Arial Unicode MS"/>
                                      <w:sz w:val="2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方正小标宋简体;Arial Unicode MS" w:ascii="仿宋_GB2312" w:hAnsi="仿宋_GB2312"/>
                                      <w:sz w:val="2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570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0" w:hanging="0"/>
                                    <w:jc w:val="lef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申报单位：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填表日期：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所属志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团体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20" w:hanging="0"/>
                                    <w:jc w:val="lef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团体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2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服务站名称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是否前三批首都学雷锋志愿服务站□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示范岗□（是，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；否，不划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负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责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详细地址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办公设备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桌椅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上网电脑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打印机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注册志愿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志愿服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项目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累计服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时长（小时）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品牌志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服务项目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获得荣誉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媒体报道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主要事迹和工作材料</w:t>
                                  </w:r>
                                  <w:r>
                                    <w:rPr>
                                      <w:rFonts w:ascii="仿宋_GB2312" w:hAnsi="仿宋_GB2312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/>
                                      <w:color w:val="000000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仿宋_GB2312" w:hAnsi="仿宋_GB2312"/>
                                      <w:color w:val="000000"/>
                                      <w:sz w:val="24"/>
                                    </w:rPr>
                                    <w:t>字左右，可另附纸）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区（系统）推荐意见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0" w:hanging="0"/>
                                    <w:jc w:val="center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2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80" w:hanging="0"/>
                                    <w:jc w:val="center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2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80" w:hanging="0"/>
                                    <w:jc w:val="center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2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80" w:hanging="0"/>
                                    <w:jc w:val="center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盖章（单位）：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80" w:hanging="0"/>
                                    <w:rPr>
                                      <w:rFonts w:ascii="仿宋_GB2312" w:hAnsi="仿宋_GB2312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2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批准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6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6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80" w:hanging="0"/>
                                    <w:jc w:val="center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2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980" w:hanging="0"/>
                                    <w:jc w:val="center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盖章（单位）：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80" w:hanging="0"/>
                                    <w:jc w:val="center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9570" w:type="dxa"/>
                                  <w:gridSpan w:val="1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exact" w:line="300"/>
                                    <w:ind w:left="360" w:right="482" w:hanging="360"/>
                                    <w:rPr>
                                      <w:rFonts w:ascii="宋体" w:hAnsi="宋体" w:eastAsia="宋体" w:cs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</w:rPr>
                                    <w:t>请在“办公设备”项目栏“□”上勾划已具备的办公设备，如选“其他”请在横线上简要填写内容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482" w:hanging="0"/>
                                    <w:rPr>
                                      <w:rFonts w:ascii="宋体" w:hAnsi="宋体" w:eastAsia="宋体" w:cs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此表一式两份，归口单位留存一份，上报备案一份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841.9pt;mso-wrap-distance-left:9pt;mso-wrap-distance-right:9pt;mso-wrap-distance-top:0pt;mso-wrap-distance-bottom:0pt;margin-top:43.55pt;mso-position-vertical-relative:page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17"/>
                        <w:gridCol w:w="377"/>
                        <w:gridCol w:w="856"/>
                        <w:gridCol w:w="43"/>
                        <w:gridCol w:w="1559"/>
                        <w:gridCol w:w="244"/>
                        <w:gridCol w:w="40"/>
                        <w:gridCol w:w="669"/>
                        <w:gridCol w:w="40"/>
                        <w:gridCol w:w="425"/>
                        <w:gridCol w:w="2374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9570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 w:before="312" w:after="312"/>
                              <w:jc w:val="left"/>
                              <w:rPr>
                                <w:rFonts w:ascii="黑体" w:hAnsi="黑体" w:eastAsia="黑体" w:cs="黑体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ascii="黑体" w:hAnsi="黑体" w:cs="黑体" w:eastAsia="黑体"/>
                                <w:szCs w:val="3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eastAsia="黑体" w:cs="黑体" w:ascii="黑体" w:hAnsi="黑体"/>
                                <w:szCs w:val="32"/>
                                <w:lang w:val="en-US" w:eastAsia="zh-CN"/>
                              </w:rPr>
                              <w:t>---3</w:t>
                            </w:r>
                          </w:p>
                          <w:p>
                            <w:pPr>
                              <w:pStyle w:val="Normal"/>
                              <w:spacing w:before="312" w:after="312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44"/>
                                <w:szCs w:val="44"/>
                              </w:rPr>
                              <w:t>首都学雷锋志愿服务示范站申报表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312" w:after="312"/>
                              <w:ind w:firstLine="1210"/>
                              <w:rPr>
                                <w:rFonts w:ascii="仿宋_GB2312" w:hAnsi="仿宋_GB2312" w:eastAsia="方正小标宋简体;Arial Unicode MS"/>
                                <w:sz w:val="22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;Arial Unicode MS" w:ascii="仿宋_GB2312" w:hAnsi="仿宋_GB2312"/>
                                <w:sz w:val="22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570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0" w:hanging="0"/>
                              <w:jc w:val="lef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申报单位：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填表日期：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所属志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团体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20" w:hanging="0"/>
                              <w:jc w:val="lef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团体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27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2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服务站名称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是否前三批首都学雷锋志愿服务站□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示范岗□（是，划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；否，不划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负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责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8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详细地址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办公设备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4"/>
                              </w:rPr>
                              <w:pict>
                                <v:rect id="shape_0" ID="矩形 3" fillcolor="white" stroked="t" o:allowincell="t" style="position:absolute;margin-left:152.35pt;margin-top:3.6pt;width:7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" fillcolor="white" stroked="t" o:allowincell="t" style="position:absolute;margin-left:73.6pt;margin-top:3.6pt;width:7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1" fillcolor="white" stroked="t" o:allowincell="t" style="position:absolute;margin-left:7.6pt;margin-top:3.6pt;width:7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桌椅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上网电脑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打印机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其他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注册志愿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志愿服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项目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累计服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时长（小时）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品牌志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服务项目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获得荣誉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媒体报道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15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主要事迹和工作材料</w:t>
                            </w:r>
                            <w:r>
                              <w:rPr>
                                <w:rFonts w:ascii="仿宋_GB2312" w:hAnsi="仿宋_GB2312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/>
                                <w:color w:val="00000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/>
                                <w:color w:val="000000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ascii="仿宋_GB2312" w:hAnsi="仿宋_GB2312"/>
                                <w:color w:val="000000"/>
                                <w:sz w:val="24"/>
                              </w:rPr>
                              <w:t>字左右，可另附纸）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区（系统）推荐意见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0" w:hanging="0"/>
                              <w:jc w:val="center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2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880" w:hanging="0"/>
                              <w:jc w:val="center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2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880" w:hanging="0"/>
                              <w:jc w:val="center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right="880" w:hanging="0"/>
                              <w:jc w:val="center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盖章（单位）：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880" w:hanging="0"/>
                              <w:rPr>
                                <w:rFonts w:ascii="仿宋_GB2312" w:hAnsi="仿宋_GB2312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80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批准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66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80" w:hanging="0"/>
                              <w:jc w:val="center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ind w:right="1980" w:hanging="0"/>
                              <w:jc w:val="center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盖章（单位）：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right="880" w:hanging="0"/>
                              <w:jc w:val="center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9570" w:type="dxa"/>
                            <w:gridSpan w:val="1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00"/>
                              <w:ind w:left="360" w:right="482" w:hanging="360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请在“办公设备”项目栏“□”上勾划已具备的办公设备，如选“其他”请在横线上简要填写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482" w:hanging="0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此表一式两份，归口单位留存一份，上报备案一份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45720</wp:posOffset>
                </wp:positionV>
                <wp:extent cx="90805" cy="90805"/>
                <wp:effectExtent l="5715" t="5715" r="4445" b="4445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t" style="position:absolute;margin-left:152.35pt;margin-top: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4720</wp:posOffset>
                </wp:positionH>
                <wp:positionV relativeFrom="paragraph">
                  <wp:posOffset>45720</wp:posOffset>
                </wp:positionV>
                <wp:extent cx="90805" cy="90805"/>
                <wp:effectExtent l="5715" t="5715" r="4445" b="4445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t" style="position:absolute;margin-left:73.6pt;margin-top: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45720</wp:posOffset>
                </wp:positionV>
                <wp:extent cx="90805" cy="90805"/>
                <wp:effectExtent l="5715" t="5715" r="4445" b="4445"/>
                <wp:wrapNone/>
                <wp:docPr id="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t" style="position:absolute;margin-left:7.6pt;margin-top: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3:00Z</dcterms:created>
  <dc:creator>USER</dc:creator>
  <dc:description/>
  <dc:language>en-US</dc:language>
  <cp:lastModifiedBy>abc</cp:lastModifiedBy>
  <dcterms:modified xsi:type="dcterms:W3CDTF">2019-11-26T08:10:46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