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球物理与信息工程学院</w:t>
      </w: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年研究生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国家奖学金评审细则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为了做好地球物理与信息工程学院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研究生国家奖学金评审工作，依据《中国石油大学（北京）研究生国家奖学金管理办法》相关要求，制定本细则。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评审组织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学院成立以分管学生工作的副书记为组长，分管研究生工作的副院长为副组长，各系主任、研究生辅导员、研究生教学秘书和研究生毕业班学生代表为组员的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国家奖学金评审领导小组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组  长：庄玉琳</w:t>
      </w:r>
    </w:p>
    <w:p>
      <w:pPr>
        <w:pStyle w:val="Normal"/>
        <w:widowControl/>
        <w:spacing w:lineRule="auto" w:line="360"/>
        <w:ind w:firstLine="57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副组长：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刘洋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  员：</w:t>
      </w:r>
      <w:r>
        <w:rPr>
          <w:rFonts w:ascii="仿宋_GB2312" w:hAnsi="仿宋_GB2312" w:eastAsia="仿宋_GB2312"/>
          <w:sz w:val="28"/>
          <w:szCs w:val="28"/>
        </w:rPr>
        <w:t>陈双全 高杰 纪连恩 李国和 罗雄麟 岳文正 钱步仁 林强 刘东东 张丽 李超 张天炬 方翔</w:t>
      </w:r>
      <w:r>
        <w:rPr>
          <w:rFonts w:ascii="宋体;SimSun" w:hAnsi="宋体;SimSun" w:cs="宋体;SimSun"/>
          <w:sz w:val="28"/>
          <w:szCs w:val="28"/>
        </w:rPr>
        <w:t>堃</w:t>
      </w:r>
      <w:r>
        <w:rPr>
          <w:rFonts w:ascii="仿宋_GB2312" w:hAnsi="仿宋_GB2312" w:eastAsia="仿宋_GB2312"/>
          <w:sz w:val="28"/>
          <w:szCs w:val="28"/>
        </w:rPr>
        <w:t xml:space="preserve"> 柴琦 宋万洋 王小朋 张琪 陈裕华 白志超 杨文魁 王鹏</w:t>
      </w:r>
    </w:p>
    <w:p>
      <w:pPr>
        <w:pStyle w:val="Normal"/>
        <w:spacing w:lineRule="auto" w:line="360"/>
        <w:ind w:firstLine="551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二、奖励标准和申请基本条件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博士研究生国家奖学金奖励标准为每生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万元，硕士研究生国家奖学金奖励标准为每生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研究生国家奖学金的基本条件严格按照《中国石油大学（北京）研究生国家奖学金评审办法》执行。其中，专业硕士应在工作站进行专业实践及论文工作，在站时间满足培养方案要求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学校文件，非毕业班学生如果科研成果突出，经导师推荐可单独向所在学院（研究院）评审委员会提出申请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评审指标体系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以综合测评成绩排名为依据，确定各专业入围人选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学生除满足学校规定的基本条件之外，硕士还需要符合当学年综合测评专业前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，博士需综合测评专业前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的要求。</w:t>
      </w:r>
    </w:p>
    <w:p>
      <w:pPr>
        <w:pStyle w:val="Normal"/>
        <w:widowControl/>
        <w:snapToGrid w:val="false"/>
        <w:spacing w:lineRule="auto" w:line="360"/>
        <w:ind w:firstLine="549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学生工作、科学研究、社会实践、助人为乐、见义勇为等某一方面做出突出表现的研究生，可适当放宽综合测评要求。放宽范围由评审领导小组根据实际情况确定。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入围之后的评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学术型研究生：有高水平学术论文发表、高层次学科竞赛获奖、高等级荣誉称号的学生，优先考虑；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型研究生：有高水平学术论文发表、高层次学科竞赛获奖、高等级荣誉称号、专业实践能力和适应专业岗位综合素质高的学生，优先考虑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高水平学术论文，由评审领导小组认定。</w:t>
      </w:r>
      <w:r>
        <w:rPr>
          <w:rFonts w:ascii="仿宋_GB2312" w:hAnsi="仿宋_GB2312" w:eastAsia="仿宋_GB2312"/>
          <w:b/>
          <w:sz w:val="28"/>
          <w:szCs w:val="28"/>
        </w:rPr>
        <w:t>论文需是在修读本学历期间发表，所属单位必须为中国石油大学（北京），本人是第一作者或导师第一作者本人第二作者；</w:t>
      </w:r>
      <w:r>
        <w:rPr>
          <w:rFonts w:ascii="仿宋_GB2312" w:hAnsi="仿宋_GB2312" w:eastAsia="仿宋_GB2312"/>
          <w:sz w:val="28"/>
          <w:szCs w:val="28"/>
        </w:rPr>
        <w:t>高层次学科竞赛主要包括挑战杯、研究生数学建模、全国大学生勘探地球物理大赛、全国大学生测井技能大赛等；高等级荣誉称号主要指北京市优秀学生干部、北京市三好学生等市级及以上荣誉称号。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指标分配方案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按照研究生类别、参评人数，分配学术型、专业型名额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同一类别各专业名额分配时，参考各专业参加综合测评人数，并向研究生培养质量较高的学科适当倾斜。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评选程序与评选方式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意向学生向辅导员提交《信息学院研究生国家奖学金汇总表》，并附成绩单及所有成果证明材料的原件、复印件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评审领导小组根据评审指标体系确定入围学生名单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评审领导小组审核入围学生材料并进行公示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召开评审领导小组会议，查看申报学生材料，讨论、确定拟获奖研究生名单；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.</w:t>
      </w:r>
      <w:r>
        <w:rPr>
          <w:rFonts w:ascii="仿宋_GB2312" w:hAnsi="仿宋_GB2312" w:eastAsia="仿宋_GB2312"/>
          <w:b/>
          <w:sz w:val="28"/>
          <w:szCs w:val="28"/>
        </w:rPr>
        <w:t>学院将拟获奖研究生名单进行公示。对评审结果有异议者，可向学院评审领导小组提出，评审领导小组将按程序调查后予以答复。如对答复仍存异议，可在学校公示阶段向学校研究生国家奖学金评审领导小组提请裁决。未向学院评审领导小组提出异议，直接向学校研究生国家奖学金评审领导小组提请裁决的，视为无效，学院概不受理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公示无异议后，评审领导小组将相关材料上报学生资助管理中心。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其他未尽事宜参照《中国石油大学（北京）研究生国家奖学金管理办法》执行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七、本细则自发布之日起实施，解释权在地球物理与信息工程学院</w:t>
      </w:r>
      <w:r>
        <w:rPr>
          <w:rFonts w:eastAsia="仿宋_GB2312" w:ascii="仿宋_GB2312" w:hAnsi="仿宋_GB2312"/>
          <w:b/>
          <w:sz w:val="28"/>
          <w:szCs w:val="28"/>
        </w:rPr>
        <w:t>2015</w:t>
      </w:r>
      <w:r>
        <w:rPr>
          <w:rFonts w:ascii="仿宋_GB2312" w:hAnsi="仿宋_GB2312" w:eastAsia="仿宋_GB2312"/>
          <w:b/>
          <w:sz w:val="28"/>
          <w:szCs w:val="28"/>
        </w:rPr>
        <w:t>年国家奖学金评审领导小组。</w:t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球物理与信息工程学院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-9-</w:t>
      </w:r>
      <w:r>
        <w:rPr>
          <w:rFonts w:eastAsia="仿宋_GB2312" w:ascii="仿宋_GB2312" w:hAnsi="仿宋_GB2312"/>
          <w:sz w:val="28"/>
          <w:szCs w:val="28"/>
        </w:rPr>
        <w:t>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38:00Z</dcterms:created>
  <dc:creator>User</dc:creator>
  <dc:description/>
  <cp:keywords/>
  <dc:language>en-US</dc:language>
  <cp:lastModifiedBy>林强</cp:lastModifiedBy>
  <dcterms:modified xsi:type="dcterms:W3CDTF">2015-09-30T08:33:00Z</dcterms:modified>
  <cp:revision>51</cp:revision>
  <dc:subject/>
  <dc:title/>
</cp:coreProperties>
</file>