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，本科生两年成绩和测评结果均要提供。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（本项内容仅作参考，各学校可自行制定标准）</w:t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理事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user</cp:lastModifiedBy>
  <cp:lastPrinted>2008-08-06T09:54:00Z</cp:lastPrinted>
  <dcterms:modified xsi:type="dcterms:W3CDTF">2023-09-05T08:40:00Z</dcterms:modified>
  <cp:revision>2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