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5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台湾学生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及文稿</w:t>
      </w:r>
      <w:r>
        <w:rPr>
          <w:rStyle w:val="StrongEmphasis"/>
          <w:rFonts w:ascii="仿宋_GB2312" w:hAnsi="仿宋_GB2312" w:cs="仿宋_GB2312" w:eastAsia="仿宋_GB2312"/>
          <w:color w:val="000000"/>
          <w:sz w:val="28"/>
          <w:szCs w:val="28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简介要求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范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男，汉族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生，共青团员（或中共党员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天文与空间科学学院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。曾获王涛英才奖学金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数学建模一等奖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国家级刊物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期上发表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人生格言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两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生活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像素，要求发送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正文包括文章标题与内容两部分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左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写作视角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标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内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组织上，行文要做到详略得当、结构匀称。一是正文大标题下要有一段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导入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切忌写成全面总结式的个人汇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Ms WooLaLa</cp:lastModifiedBy>
  <dcterms:modified xsi:type="dcterms:W3CDTF">2025-09-25T04:53:52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